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Grades 7/8 Breakout Session 4b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120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articipants will make sense of operations with fractions by solving open tasks using flexible strategie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4b.1: Flexible Strategies for Multiplying and Dividing Fraction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4b.2: More Open Tasks to Solv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xploration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Participants work collaboratively as a whole group to explore flexible strategies for multiplying and dividing fractions (BLM4b.1):</w:t>
            </w:r>
          </w:p>
          <w:p>
            <w:pPr>
              <w:pStyle w:val="DayTableSubHead"/>
              <w:numPr>
                <w:ilvl w:val="0"/>
                <w:numId w:val="32"/>
              </w:numPr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alving and doubling to multiply whole numbers, a whole number times a fraction, and two fractions</w:t>
            </w:r>
          </w:p>
          <w:p>
            <w:pPr>
              <w:pStyle w:val="DayTableSubHead"/>
              <w:numPr>
                <w:ilvl w:val="0"/>
                <w:numId w:val="32"/>
              </w:numPr>
              <w:rPr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Halving and halving (or taking thirds) and doubling and doubling (or tripling) to divide whole numbers, a whole number by a fraction, and two fractions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or Small group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ork collaboratively to explain why dividing numerators and dividing denominators ‘works’ to divide fractions given an example: 15/16 divided by 3/8 equals 5/2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iscussion 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Groups share their reasoning in response to the prompt: Why does this make sense?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choose from several additional open tasks related to operations with fractions and solve some collaboratively. (BLM4b.2)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8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flection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reflect in small groups about the openness of the problems they solved using the following prompts: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hat makes each problem open?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does each problem support both students who may struggle with fractions and those who may require a challenge?</w:t>
            </w:r>
          </w:p>
          <w:p>
            <w:pPr>
              <w:pStyle w:val="DayTableSubHead"/>
              <w:numPr>
                <w:ilvl w:val="0"/>
                <w:numId w:val="2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w might this kind of proportional reasoning about fractions help students develop a deeper understanding of operations with fractions?</w:t>
            </w:r>
          </w:p>
          <w:p>
            <w:pPr>
              <w:pStyle w:val="DayTableTextwSpac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w w:val="1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2"/>
      <w:szCs w:val="12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  <w:w w:val="1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2"/>
      <w:szCs w:val="12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2"/>
      <w:szCs w:val="12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9z1">
    <w:name w:val="WW8Num49z1"/>
    <w:qFormat/>
    <w:rPr>
      <w:rFonts w:ascii="Courier New" w:hAnsi="Courier New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6"/>
      <w:szCs w:val="16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6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30:00Z</dcterms:modified>
  <cp:revision>16</cp:revision>
  <dc:subject/>
  <dc:title>Unit </dc:title>
</cp:coreProperties>
</file>